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24 avril 2019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18 /CPS WF/2019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> :</w:t>
      </w:r>
      <w:r>
        <w:rPr/>
        <w:t xml:space="preserve"> fiche employeur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contrôle sur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En application des dispositions prévues par la délibération n°32 de l’Assemblée Territoriale du 06 octobre 2011 portant adoption aux statuts de la CPSWF, je me suis donc rendu à l’entreprise </w:t>
      </w:r>
      <w:r>
        <w:rPr>
          <w:b/>
        </w:rPr>
        <w:t xml:space="preserve">«UGATAI UVEA EURL», </w:t>
      </w:r>
      <w:r>
        <w:rPr/>
        <w:t>le 24 avril 2019 à 8 heures 30 de la matiné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Sur place, j’ai pu rencontrer le responsable Madame </w:t>
      </w:r>
      <w:r>
        <w:rPr>
          <w:b/>
        </w:rPr>
        <w:t>UGATAI Amelia</w:t>
      </w:r>
      <w:r>
        <w:rPr/>
        <w:t xml:space="preserve">, et nous avons discuté. Je lui ai demandé alors s’il y avait eu une amélioration suite à mon premier passage en 2017. Elle m’a répondu alors que oui, car elle avait déjà déclaré 6 de son personnel depuis l’année dernière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près une longue discussion sur la gestion de son effectif ainsi que les démarches à suivre dans le futur, elle m’a donc donner les noms de ses 6 autres employés qu’elle compte rajouter à ses déclarations à partir du début de cette année, et 2 autres en plus sur les prochains trimestres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ar ailleurs je lui ai fait rappeler pour sa situation ainsi que son mari  qui travaille dans la boulangerie depuis de longues années. Celle-ci alors était intéressée, me demande des renseignements. Je lui ai dit donc qu’ils pouvaient dans ce cas-là opté à s’immatriculer autant qu’assuré volontaire pour pouvoir toucher une retraite plu tard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e ce fait, ce dernier était ravi pour toutes ses précisions, en me disant qu’elle en parlera à son mari et qu’elle fera le nécessaire pour la sui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e recevoir, Monsieur, mes salutations distingué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22:05:00Z</dcterms:created>
  <dc:creator>DIRECTEUR</dc:creator>
  <dc:description/>
  <cp:keywords/>
  <dc:language>en-US</dc:language>
  <cp:lastModifiedBy>CONTROLE_1</cp:lastModifiedBy>
  <cp:lastPrinted>2018-05-04T07:40:00Z</cp:lastPrinted>
  <dcterms:modified xsi:type="dcterms:W3CDTF">2019-05-06T23:50:00Z</dcterms:modified>
  <cp:revision>8</cp:revision>
  <dc:subject/>
  <dc:title>N° 103/CLR/CCPF/2008</dc:title>
</cp:coreProperties>
</file>